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риказу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 </w:t>
      </w:r>
    </w:p>
    <w:p>
      <w:pPr>
        <w:pStyle w:val="Style24"/>
        <w:spacing w:lineRule="auto" w:line="240" w:before="0" w:after="0"/>
        <w:ind w:left="0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23 № 531-о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ботки апелляций о несогласии с выставленными баллами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го этапа ГИА-11 в 2023</w:t>
      </w:r>
      <w:r>
        <w:rPr/>
        <w:t xml:space="preserve"> год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235"/>
        <w:gridCol w:w="3771"/>
        <w:gridCol w:w="2431"/>
        <w:gridCol w:w="2814"/>
      </w:tblGrid>
      <w:tr>
        <w:trPr>
          <w:tblHeader w:val="true"/>
          <w:trHeight w:val="994" w:hRule="atLeast"/>
          <w:cantSplit w:val="true"/>
        </w:trPr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экзамена</w:t>
            </w:r>
          </w:p>
        </w:tc>
        <w:tc>
          <w:tcPr>
            <w:tcW w:w="3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фициальный день объявления результатов ГИА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региональном уровне (не позднее указанной даты)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подачи апелляций (2 рабочих дня)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заседания конфликтной комиссии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.2023 (пт)</w:t>
            </w:r>
          </w:p>
        </w:tc>
        <w:tc>
          <w:tcPr>
            <w:tcW w:w="3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6.2023 (чт)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06.2023 (пт)</w:t>
            </w:r>
          </w:p>
        </w:tc>
        <w:tc>
          <w:tcPr>
            <w:tcW w:w="2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6.2023 (п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6.2023 (вт)</w:t>
            </w:r>
          </w:p>
        </w:tc>
        <w:tc>
          <w:tcPr>
            <w:tcW w:w="2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5.2023 (пн)</w:t>
            </w:r>
          </w:p>
        </w:tc>
        <w:tc>
          <w:tcPr>
            <w:tcW w:w="37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6.2023 (пт)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6.2023 (пн)</w:t>
            </w:r>
          </w:p>
        </w:tc>
        <w:tc>
          <w:tcPr>
            <w:tcW w:w="28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6.2023 (ч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3 (вт)</w:t>
            </w:r>
          </w:p>
        </w:tc>
        <w:tc>
          <w:tcPr>
            <w:tcW w:w="28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базовый уровень</w:t>
            </w:r>
          </w:p>
        </w:tc>
        <w:tc>
          <w:tcPr>
            <w:tcW w:w="223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6.2023 (чт)</w:t>
            </w:r>
          </w:p>
        </w:tc>
        <w:tc>
          <w:tcPr>
            <w:tcW w:w="37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6.2023 (пт)</w:t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6.2023 (пн)</w:t>
            </w:r>
          </w:p>
        </w:tc>
        <w:tc>
          <w:tcPr>
            <w:tcW w:w="28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6.2023 (п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3 (вт)</w:t>
            </w:r>
          </w:p>
        </w:tc>
        <w:tc>
          <w:tcPr>
            <w:tcW w:w="28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 профильный уровень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6.2023 (ч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6.2023 (пн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3 (вт)</w:t>
            </w:r>
          </w:p>
        </w:tc>
        <w:tc>
          <w:tcPr>
            <w:tcW w:w="28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6.2023 (ср)</w:t>
            </w:r>
          </w:p>
        </w:tc>
        <w:tc>
          <w:tcPr>
            <w:tcW w:w="28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, Физик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6.2023 (пн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6.2023 (с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6.2023 (ч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6.2023 (в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6.2023 (п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6.2023 (ч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6.2023 (п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6.2023 (пн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6.2023 (ч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6.2023 (в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6.2023 (в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6.2023 (с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6.2023 (ч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3 (в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6.2023 (п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 (письменно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6.2023 (в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3 (вт)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3 (ср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3 (ч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7.2023 (пн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стно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6.2023 (п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3 (вт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е я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стно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6.2023 (сб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3 (вт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6.2023 (пн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7.2023 (в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3 (ср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3 (в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3 (ч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 и ИКТ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6.2023 (в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7.2023 (с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3 (ч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7.2023 (п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.06.2023 (ч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7.2023 (ч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7.2023 (п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3 (ср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7.2023 (пн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еография, Литератур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23 (пт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7.2023 (п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7.2023 (пн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7.2023 (в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 (раздел «Говорение»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6.2023 (п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3 (ср)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3 (п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7.2023 (в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остранные я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исьменно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23 (в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3 (ср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 (базовый уровень),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рофильный уровень)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6.2023 (пн)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7.2023 (ср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7.2023 (вт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3 (пт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тика и ИК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23 (в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7.2023 (п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7.2023 (пн)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7.2023 (ср)</w:t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олог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6.2023 (вт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знание, Хим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23 (ср)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7.2023 (чт)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2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ектронный формуляр приказа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43:00Z</dcterms:created>
  <dc:creator>Любовь Юрьевна  Малкова</dc:creator>
  <dc:description/>
  <cp:keywords/>
  <dc:language>en-US</dc:language>
  <cp:lastModifiedBy>pc-111_1</cp:lastModifiedBy>
  <cp:lastPrinted>2023-04-27T15:16:00Z</cp:lastPrinted>
  <dcterms:modified xsi:type="dcterms:W3CDTF">2023-06-13T14:04:00Z</dcterms:modified>
  <cp:revision>4</cp:revision>
  <dc:subject/>
  <dc:title/>
</cp:coreProperties>
</file>